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ain Research Project Outl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ntroduction:  Describes topic and gets reader’s attention (at least 2 sentences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ody:  Addresses the following points (several paragraphs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Name of disorder/disease and description</w:t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does this diseas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ymptoms </w:t>
        <w:tab/>
        <w:tab/>
        <w:tab/>
        <w:tab/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ow do doctors know a patient has this disea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Treatment</w:t>
        <w:tab/>
        <w:tab/>
        <w:tab/>
        <w:tab/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do doctors treat the disea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happen in the future to a person with this disorder/disease?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Is there a cure?  If not, what is being done to find a cure?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revention</w:t>
        <w:tab/>
        <w:tab/>
        <w:tab/>
        <w:tab/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What can be done to prevent this disorder/disease?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Conclusion:  Restate topic and wrap up writing (at least two sentences)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  <w:tab/>
      </w:r>
      <w:r>
        <w:rPr>
          <w:b/>
        </w:rPr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:  Cite all sources.</w:t>
        <w:tab/>
        <w:tab/>
        <w:tab/>
        <w:tab/>
      </w:r>
      <w:r>
        <w:rPr>
          <w:b/>
        </w:rPr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1152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b/>
          <w:sz w:val="20"/>
          <w:szCs w:val="20"/>
        </w:rPr>
        <w:t xml:space="preserve">4 pts. </w:t>
        <w:tab/>
        <w:t>Answers all questions with many specific details</w:t>
        <w:tab/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pts.      Answers all questions with specific details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pts.   Answers some questions, with some detail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pt.      Answers few questions with minimal detail</w:t>
      </w:r>
    </w:p>
    <w:p>
      <w:pPr>
        <w:sectPr>
          <w:type w:val="continuous"/>
          <w:pgSz w:w="12240" w:h="15840"/>
          <w:pgMar w:left="720" w:right="720" w:gutter="0" w:header="720" w:top="1152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b/>
          <w:sz w:val="32"/>
          <w:szCs w:val="32"/>
        </w:rPr>
        <w:t xml:space="preserve">Total  _____ / 30  </w:t>
        <w:tab/>
        <w:tab/>
        <w:tab/>
        <w:tab/>
        <w:tab/>
        <w:tab/>
        <w:tab/>
        <w:t>DUE FRIDAY, MAY 27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>!</w:t>
      </w:r>
    </w:p>
    <w:sectPr>
      <w:type w:val="continuous"/>
      <w:pgSz w:w="12240" w:h="15840"/>
      <w:pgMar w:left="720" w:right="720" w:gutter="0" w:header="720" w:top="1152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3:52:00Z</dcterms:created>
  <dc:creator>School District</dc:creator>
  <dc:description/>
  <cp:keywords/>
  <dc:language>en-US</dc:language>
  <cp:lastModifiedBy>School District</cp:lastModifiedBy>
  <dcterms:modified xsi:type="dcterms:W3CDTF">2012-10-06T23:52:00Z</dcterms:modified>
  <cp:revision>2</cp:revision>
  <dc:subject/>
  <dc:title>Brain Research Project Outline</dc:title>
</cp:coreProperties>
</file>